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 xml:space="preserve">Jeff Kraft </w:t>
      </w:r>
    </w:p>
    <w:p>
      <w:pPr>
        <w:pStyle w:val="Normal"/>
        <w:spacing w:lineRule="auto" w:line="480"/>
        <w:rPr/>
      </w:pPr>
      <w:r>
        <w:rPr/>
        <w:t>Mrs. Izzo</w:t>
      </w:r>
    </w:p>
    <w:p>
      <w:pPr>
        <w:pStyle w:val="Normal"/>
        <w:spacing w:lineRule="auto" w:line="480"/>
        <w:rPr/>
      </w:pPr>
      <w:r>
        <w:rPr/>
        <w:t>AP English</w:t>
      </w:r>
    </w:p>
    <w:p>
      <w:pPr>
        <w:pStyle w:val="Normal"/>
        <w:spacing w:lineRule="auto" w:line="480"/>
        <w:rPr/>
      </w:pPr>
      <w:r>
        <w:rPr/>
        <w:t>22 May 2009</w:t>
      </w:r>
    </w:p>
    <w:p>
      <w:pPr>
        <w:pStyle w:val="Normal"/>
        <w:spacing w:lineRule="auto" w:line="480"/>
        <w:jc w:val="center"/>
        <w:rPr/>
      </w:pPr>
      <w:r>
        <w:rPr/>
        <w:t>Practice AP Mad 40</w:t>
      </w:r>
    </w:p>
    <w:p>
      <w:pPr>
        <w:pStyle w:val="Normal"/>
        <w:spacing w:lineRule="auto" w:line="480"/>
        <w:rPr/>
      </w:pPr>
      <w:r>
        <w:rPr/>
        <w:tab/>
        <w:t xml:space="preserve">In Shakespeare’s </w:t>
      </w:r>
      <w:r>
        <w:rPr>
          <w:u w:val="single"/>
        </w:rPr>
        <w:t>Macbeth</w:t>
      </w:r>
      <w:r>
        <w:rPr/>
        <w:t>, Lady Macbeth serves as a foil to Macbeth by manipulating him to highlight his susceptive nature and irrational behavior as evidenced in his sudden personality change and the murders he commits which show that those closest to us have the greatest ability to change who we are.</w:t>
      </w:r>
    </w:p>
    <w:p>
      <w:pPr>
        <w:pStyle w:val="Normal"/>
        <w:spacing w:lineRule="auto" w:line="480"/>
        <w:rPr/>
      </w:pPr>
      <w:r>
        <w:rPr/>
        <w:tab/>
        <w:t xml:space="preserve">Shakespeare’s use of Lady Macbeth as a foil to Macbeth furthers the notion that often those nearest to a person are the ones that change them as evidenced by Macbeth’s change in personality. When the three witches prophesy that Macbeth will one day hold the throne, Macbeth is content with waiting for his time. Lady Macbeth, however, is less patient and manipulates Macbeth’s emotions by calling into question Macbeth’s manhood. Macbeth begins to take seriously Lady Macbeth’s jabs and begins to pursue a more aggressive path to the throne—murder. Lady Macbeth brilliantly highlights Macbeth’s susceptivity by completely changing his demeanor by only playing with his emotions. Macbeth was most likely so affected by Lady Macbeth’s insults because she is his wife and does not want to look weak and feminine in her eyes. Clearly, Lady Macbeth’s ease in manipulation of Macbeth demonstrates that one is changed most by those he holds dearest. </w:t>
      </w:r>
    </w:p>
    <w:p>
      <w:pPr>
        <w:pStyle w:val="Normal"/>
        <w:spacing w:lineRule="auto" w:line="480"/>
        <w:rPr/>
      </w:pPr>
      <w:r>
        <w:rPr/>
        <w:tab/>
        <w:t>Furthermore, Shakespeare demonstrates that we are most vulnerable to the influence of our closest companions by using Lady Macbeth as a foil to demonstrate the irrationality of Macbeth. After Lady Macbeth had successfully recreated Macbeth’s personality, Macbeth goes on a murderous rampage. He first murders Duncan, then two guards, and then arranges to have Banquo, his son, and Macduff and his family murdered as well, after all are deemed threats to Macbeth’s mission to hold the throne. Once Macbeth decided to murder his way to the crown, he showed very little remorse for his actions. Lady Macbeth, however, feels the guilt of her actions and at one point before her eventual suicide says that, “no water could wash this blood from my hands.” That Lady Macbeth, the one who encouraged Macbeth to commit murder to begin with, feels remorse and Macbeth shows none demonstrates that Macbeth is incapable of controlling his behavior and that he is dangerously irrational.</w:t>
      </w:r>
    </w:p>
    <w:p>
      <w:pPr>
        <w:pStyle w:val="Normal"/>
        <w:spacing w:lineRule="auto" w:line="480"/>
        <w:rPr/>
      </w:pPr>
      <w:r>
        <w:rPr/>
        <w:tab/>
        <w:t xml:space="preserve">In </w:t>
      </w:r>
      <w:r>
        <w:rPr>
          <w:u w:val="single"/>
        </w:rPr>
        <w:t>Macbeth</w:t>
      </w:r>
      <w:r>
        <w:rPr/>
        <w:t xml:space="preserve">, Shakespeare employs Lady Macbeth as a foil to Macbeth to illuminate Macbeth’s susceptibility and irrationality as evidenced by his personality shift and violent murders to show that the people we keep nearest to us have the greatest ability to affect who we ar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1T23:52:00Z</dcterms:created>
  <dc:creator>Kelly Kraft</dc:creator>
  <dc:description/>
  <cp:keywords/>
  <dc:language>en-US</dc:language>
  <cp:lastModifiedBy>Kelly Kraft</cp:lastModifiedBy>
  <dcterms:modified xsi:type="dcterms:W3CDTF">2009-05-22T00:28:00Z</dcterms:modified>
  <cp:revision>2</cp:revision>
  <dc:subject/>
  <dc:title>Jeff Kraft </dc:title>
</cp:coreProperties>
</file>